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6/10/19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22449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626485" cy="304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heterogeneous plaque noted at the bifurcation extending to the proximal ICA; plaque appears ulcerated (crater depth of 3mm) at proximal ICA, no raised velocities noted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High bifurcation noted lying ~1.7cm below the angle of mandible with an ~0.7cm disease free segment noted in the ICA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vertebral artery is poorly visualised but monophasic waveforms noted. 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heterogeneous plaque noted at the bifurcation extending to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9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19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449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t: Ulcerated plaque noted at the proximal ICA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t result relayed to and assessed by Vascular Registrar Sim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/ checked by 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20:00Z</dcterms:created>
  <dc:creator>Vascular Imaging Services</dc:creator>
  <dc:description/>
  <cp:keywords/>
  <dc:language>en-US</dc:language>
  <cp:lastModifiedBy>Jacqui</cp:lastModifiedBy>
  <cp:lastPrinted>2019-10-23T14:23:00Z</cp:lastPrinted>
  <dcterms:modified xsi:type="dcterms:W3CDTF">2019-11-26T11:47:00Z</dcterms:modified>
  <cp:revision>8</cp:revision>
  <dc:subject/>
  <dc:title>NAME:</dc:title>
</cp:coreProperties>
</file>